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 xml:space="preserve">tel. 352 356 140, mobil: 723 743 029, e-mail: </w:t>
      </w:r>
      <w:hyperlink r:id="rId2">
        <w:r>
          <w:rPr>
            <w:rStyle w:val="InternetLink"/>
            <w:rFonts w:cs="Garamond" w:ascii="Garamond" w:hAnsi="Garamond"/>
          </w:rPr>
          <w:t>svojtkova.martina@ksusk.cz</w:t>
        </w:r>
      </w:hyperlink>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3">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b/>
          <w:sz w:val="28"/>
          <w:szCs w:val="28"/>
          <w:u w:val="single"/>
        </w:rPr>
        <w:t>„</w:t>
      </w:r>
      <w:r>
        <w:rPr>
          <w:b/>
          <w:sz w:val="28"/>
          <w:szCs w:val="28"/>
          <w:u w:val="single"/>
        </w:rPr>
        <w:t>Oprava silnice II/213 Hazlov - Libá“</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eastAsia="Garamond" w:cs="Garamond" w:ascii="Garamond" w:hAnsi="Garamond"/>
          <w:sz w:val="22"/>
          <w:szCs w:val="22"/>
        </w:rPr>
        <w:t xml:space="preserve">         </w:t>
      </w:r>
      <w:r>
        <w:rPr>
          <w:rFonts w:cs="Garamond" w:ascii="Garamond" w:hAnsi="Garamond"/>
          <w:sz w:val="22"/>
          <w:szCs w:val="22"/>
        </w:rPr>
        <w:t xml:space="preserve">Předmět této smlouvy je provedení stavebních prací na zhotovení Díla pod označením „Oprava silnice II/213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Hazlov - Lib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sz w:val="22"/>
          <w:szCs w:val="22"/>
        </w:rPr>
        <w:t xml:space="preserve">Jedná se o opravu povrchu silnice II/213 v úseku provozního staničení km cca 20,000 – 21,000. Bude provedeno odstranění živičného podkladu frézováním do tl. 30 mm vč. zametení podkladu o výměře cca 5575 m2, sanace krajnice po obou stranách dle vizuální prohlídky na místě v rozsahu cca 125 m2. Dále bude proveden spojovací mikrokoberec slurry seal +  výstužná síť tl 100 mm, položení ložné vrstvy ACL 16+, tl. 50 mm o výměře cca 5784 m2, položení obrusné vrstvy ACO 11, tl. 40 mm o výměře cca 5756 m2 a zpevnění krajnic z recyklátu tl. 100 mm. Součástí zakázky je pročištění propustků pod hospodářskými sjezdy na okolní pozemky a propustku ve staničení hlavní trasy v km cca 0,360. Součástí opravy bude ošetření spár, osazení svodidel 24 bm, očištění a protikorozní ochrana stávajících svodidel, zřízení vodorovného dopravního značení v plastu. Zhotovitel si zajistí dopravně inženýrské opatření. Akce bude realizována na základě projektové dokumentace, zpracované spol. PROGEOCONT s.r.o. (Ing. Ladislav Terš) datum 08/2020.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říjen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listopadu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9. prosince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kryt vozovky,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4">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5"/>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jtkova.martina@ksusk.cz" TargetMode="External"/><Relationship Id="rId3" Type="http://schemas.openxmlformats.org/officeDocument/2006/relationships/hyperlink" Target="mailto:matejkova.katerina@ksusk.cz" TargetMode="External"/><Relationship Id="rId4" Type="http://schemas.openxmlformats.org/officeDocument/2006/relationships/hyperlink" Target="https://www.ksusk.cz/zasady-ochrany-osobnich-udaj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0-09-15T11:08:00Z</dcterms:modified>
  <cp:revision>8</cp:revision>
  <dc:subject/>
  <dc:title>SMLOUVA O DÍLO</dc:title>
</cp:coreProperties>
</file>